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1129/2018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 prestadora de Serviços Gráficos (banners, flyers, folders, frontlight) para a UDESC. Início da entrega de propostas: às 14h do dia 21/09/2018. Fim da entrega de propostas: às 14h do dia 05/10/2018. Abertura da sessão: a partir das 14h do dia 05/10/2018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endereç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Av. Madre Benvenuta, 2007, CEP 88035-001, Bairro Itacorubi, Florianópolis/SC, no horário das 13h às 19h, em dias úteis</w:t>
      </w:r>
      <w:r>
        <w:rPr>
          <w:rFonts w:cs="Arial" w:ascii="Arial" w:hAnsi="Arial"/>
          <w:iCs/>
          <w:sz w:val="16"/>
          <w:szCs w:val="16"/>
        </w:rPr>
        <w:t xml:space="preserve">. Protocolo CIG SGP-e: </w:t>
      </w:r>
      <w:r>
        <w:rPr>
          <w:rFonts w:cs="Arial" w:ascii="Arial" w:hAnsi="Arial"/>
          <w:b/>
          <w:bCs/>
          <w:sz w:val="16"/>
          <w:szCs w:val="16"/>
        </w:rPr>
        <w:t>UDESC 7917/2018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20:19:00Z</dcterms:created>
  <dc:creator>Tânia Cristina Gomes da Cunha</dc:creator>
  <dc:description/>
  <cp:keywords/>
  <dc:language>en-US</dc:language>
  <cp:lastModifiedBy>Tânia Cristina Gomes da Cunha</cp:lastModifiedBy>
  <cp:lastPrinted>2004-10-26T11:29:00Z</cp:lastPrinted>
  <dcterms:modified xsi:type="dcterms:W3CDTF">2018-09-19T20:19:00Z</dcterms:modified>
  <cp:revision>2</cp:revision>
  <dc:subject/>
  <dc:title>   </dc:title>
</cp:coreProperties>
</file>